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544"/>
        <w:gridCol w:w="2025"/>
        <w:gridCol w:w="1801"/>
      </w:tblGrid>
      <w:tr>
        <w:trPr>
          <w:trHeight w:val="66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III. Tentative Course Calendar and Schedule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ssion#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als &amp; Objective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ding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signments</w:t>
            </w:r>
          </w:p>
          <w:p>
            <w:pPr>
              <w:pStyle w:val="Normal"/>
              <w:jc w:val="center"/>
              <w:rPr/>
            </w:pPr>
            <w:r>
              <w:rPr/>
              <w:t>Due</w:t>
            </w:r>
          </w:p>
        </w:tc>
      </w:tr>
      <w:tr>
        <w:trPr>
          <w:trHeight w:val="33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ek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Ses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Course Overview/ eCollege/TaskStream requirement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Faith Integration and Teach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Content Standard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A Passion for Teaching”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Challenges of Teach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Learning to teach: Elements of lesson planning and classroom management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kay/Stanford Chp 1&amp;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L Chp.3&amp;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ek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Ses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merican Education History (1620-1865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Faith Integration: APU” Motto/Core belief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Review of Lesson Planning, Bloom’s Taxonom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School’s &amp; Societ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Group Book Review overview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kay/Stanford Chp 3&amp;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Content Standards for you subject (</w:t>
            </w:r>
            <w:hyperlink r:id="rId2">
              <w:r>
                <w:rPr>
                  <w:rStyle w:val="InternetLink"/>
                  <w:color w:val="000000"/>
                  <w:sz w:val="22"/>
                </w:rPr>
                <w:t>www.cde.ca.gov</w:t>
              </w:r>
            </w:hyperlink>
            <w:r>
              <w:rPr>
                <w:sz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rPr>
                <w:sz w:val="22"/>
              </w:rPr>
            </w:pPr>
            <w:r>
              <w:rPr>
                <w:sz w:val="22"/>
              </w:rPr>
              <w:t>Post list of 5 events in American Education History eCollege Threaded Discussion</w:t>
            </w:r>
          </w:p>
        </w:tc>
      </w:tr>
      <w:tr>
        <w:trPr>
          <w:trHeight w:val="214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Session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American Education History II (1865-present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Classroom Discipline/Legal issues in Education: Discipline/On line/ Daily duti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Philosophy of Teach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lassroom Management: Assertive Discipline, Positive Classroom Disciplin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kay/Stanfor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p. 5&amp;6 (Review Chp3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rdin Chp 1&amp;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rPr>
                <w:sz w:val="22"/>
              </w:rPr>
            </w:pPr>
            <w:r>
              <w:rPr>
                <w:sz w:val="22"/>
              </w:rPr>
              <w:t>Philosophy of Teaching/Threaded Discuss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rPr>
                <w:sz w:val="22"/>
              </w:rPr>
            </w:pPr>
            <w:r>
              <w:rPr>
                <w:sz w:val="22"/>
              </w:rPr>
              <w:t>Parkay Quiz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3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breviated Class Session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Teaching Diverse Learner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English Language Learners, ELL Standards and Program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GATE student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Special Educatio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Understanding Assessment Tools and Student Educational Record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Group Book Review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kay/Stanfor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p.7&amp;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LL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p 17 &amp; 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rdin Chp 3&amp;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3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Sample Lesson Pl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3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Direct Instruction Lesson Paper</w:t>
            </w:r>
          </w:p>
        </w:tc>
      </w:tr>
      <w:tr>
        <w:trPr>
          <w:trHeight w:val="33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Session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Classroom Managemen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Technology in the classroom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Group Book Review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Logical Consequences: A Humanistic Approach to Motivate Student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Discipline with Dignity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kay/Stanfor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p 9, 10, &amp; 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rdi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p 5 &amp;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Special Topic in e-companion dropbox and document share </w:t>
            </w:r>
          </w:p>
        </w:tc>
      </w:tr>
      <w:tr>
        <w:trPr>
          <w:trHeight w:val="140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breviated Class Session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Teachers as Educational Leader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Working Effectively with all Student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Classroom Management and Organizational Rules and Procedur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Group Book Review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Building Community in Classrooms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kay/Stanfor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p 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rdin Chp 7&amp;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" w:leader="none"/>
                <w:tab w:val="left" w:pos="162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Book Review Due in Drop box by Sunday</w:t>
            </w:r>
          </w:p>
          <w:p>
            <w:pPr>
              <w:pStyle w:val="Normal"/>
              <w:ind w:left="34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-line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Classroom Disciplin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Group Book Review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Discipline without Stress, Punishments or Rewards: Teaching Students Responsible Behavior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rdin Chp 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" w:leader="none"/>
                <w:tab w:val="left" w:pos="163" w:leader="none"/>
              </w:tabs>
              <w:ind w:left="163" w:hanging="270"/>
              <w:rPr>
                <w:sz w:val="22"/>
              </w:rPr>
            </w:pPr>
            <w:r>
              <w:rPr>
                <w:sz w:val="22"/>
              </w:rPr>
              <w:t>Classroom Mgt. Paper</w:t>
            </w:r>
          </w:p>
          <w:p>
            <w:pPr>
              <w:pStyle w:val="Normal"/>
              <w:ind w:left="34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eek 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Ses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Teaching preparatio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Unit design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Micro-Teaching presentations &amp; Book Review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arkay/Stanford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p 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" w:leader="none"/>
                <w:tab w:val="left" w:pos="163" w:leader="none"/>
              </w:tabs>
              <w:ind w:left="163" w:hanging="270"/>
              <w:rPr>
                <w:sz w:val="22"/>
              </w:rPr>
            </w:pPr>
            <w:r>
              <w:rPr>
                <w:sz w:val="22"/>
              </w:rPr>
              <w:t>Special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" w:leader="none"/>
                <w:tab w:val="left" w:pos="163" w:leader="none"/>
              </w:tabs>
              <w:ind w:left="163" w:hanging="270"/>
              <w:rPr>
                <w:sz w:val="22"/>
              </w:rPr>
            </w:pPr>
            <w:r>
              <w:rPr>
                <w:sz w:val="22"/>
              </w:rPr>
              <w:t>Faith Integration Paper due</w:t>
            </w:r>
          </w:p>
        </w:tc>
      </w:tr>
      <w:tr>
        <w:trPr>
          <w:trHeight w:val="33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Ses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Professional Growth for teacher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Getting that first interview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Micro-Teaching presentations &amp; Book Review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nd on line a professional organization for your subject are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3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Special Topi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8:51:00Z</dcterms:created>
  <dc:creator>Information &amp; Media Technology</dc:creator>
  <dc:description/>
  <cp:keywords/>
  <dc:language>en-US</dc:language>
  <cp:lastModifiedBy>Information &amp; Media Technology</cp:lastModifiedBy>
  <dcterms:modified xsi:type="dcterms:W3CDTF">2009-06-09T19:05:00Z</dcterms:modified>
  <cp:revision>1</cp:revision>
  <dc:subject/>
  <dc:title>XIII</dc:title>
</cp:coreProperties>
</file>