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129"/>
        <w:gridCol w:w="3217"/>
        <w:gridCol w:w="3536"/>
        <w:gridCol w:w="3490"/>
      </w:tblGrid>
      <w:tr>
        <w:trPr>
          <w:trHeight w:val="2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97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a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ann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e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not consistent with designated model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minimally consistent with designated model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exhibits consistency with designated model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exhibits clear consistency with and superior use of designated model.</w:t>
            </w:r>
          </w:p>
        </w:tc>
      </w:tr>
      <w:tr>
        <w:trPr>
          <w:trHeight w:val="97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ed Instructi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differentiation of instruction is mentioned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sson plan includes minimal differentiated instruction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esson includes some differentiated instruction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 clearly offers appropriate, creative, and well-integrated challenges for students of all levels. </w:t>
            </w:r>
          </w:p>
        </w:tc>
      </w:tr>
      <w:tr>
        <w:trPr>
          <w:trHeight w:val="58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technology included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e of technology does not enhance lesson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se of technology enhances lesson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 of technology enhances lesson significantly. </w:t>
            </w:r>
          </w:p>
        </w:tc>
      </w:tr>
      <w:tr>
        <w:trPr>
          <w:trHeight w:val="89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y resources needed for lesson are not included in plan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resources needed for this lesson are not included in plan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needed for this lesson are included in plan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s needed for this lesson are included in plan, additional resources are included, as well. </w:t>
            </w:r>
          </w:p>
        </w:tc>
      </w:tr>
      <w:tr>
        <w:trPr>
          <w:trHeight w:val="128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ctiv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 are missing, unclear, or are unrelated to standards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ctives do not provide a clear sense of what students will know and be able to do as a result of the lesson. Some objectives are related to standards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 provide some sense of what students will know and be able to do as a result of the lesson. Most of the objectives are related to standards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 provide a clear sense of what students will know and be able to do as a result of the lesson. All objectives are clearly and closely related to standards. </w:t>
            </w:r>
          </w:p>
        </w:tc>
      </w:tr>
      <w:tr>
        <w:trPr>
          <w:trHeight w:val="96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 standards are mentioned - is not related to standards. 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s are alluded to in lesson, and lesson is related to standards. 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ome relevant standards are referenced. Lesson is influenced by standards. Too many or too few standards are included.  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standards are referenced. Lesson is guided by standards.  </w:t>
            </w:r>
          </w:p>
        </w:tc>
      </w:tr>
      <w:tr>
        <w:trPr>
          <w:trHeight w:val="10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essme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is unrelated to objectives and standards. 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is somewhat related to objectives and standards. Assessment is not appropriate for all students' learning styles and strengths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is related to objectives and standards. Assessment is less accessible for students with certain learning styles and strengths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 is directly related to objectives and standards. Assessment provides opportunities for students with varying learning styles and strengths to excel. </w:t>
            </w:r>
          </w:p>
        </w:tc>
      </w:tr>
      <w:tr>
        <w:trPr>
          <w:trHeight w:val="6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 and grammar are unacceptable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sson plan contains many spelling and grammar errors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lesson plan contains few spelling and grammar errors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lling and grammar in lesson plan are flawless. </w:t>
            </w:r>
          </w:p>
        </w:tc>
      </w:tr>
      <w:tr>
        <w:trPr>
          <w:trHeight w:val="10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rade Level Appropriate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ctives/activities inappropriate for the intended grade level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, but not all, objectives and activities are appropriate for the intended grade level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bjectives and activities are appropriate for the intended grade level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objectives and activities are appropriate for the intended grade level. </w:t>
            </w:r>
          </w:p>
        </w:tc>
      </w:tr>
      <w:tr>
        <w:trPr>
          <w:trHeight w:val="7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 Allotme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ctives not accomplishable   in the time allotted.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ectives may not all be accomplishable in the time allotted. 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st objectives are accomplishable in the time allotted. 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ll Objectives are accomplishable in the time allotted.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864" w:right="864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TEP 507/508     8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LESSON PLAN RUBRI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3:02:00Z</dcterms:created>
  <dc:creator>APU</dc:creator>
  <dc:description/>
  <dc:language>en-US</dc:language>
  <cp:lastModifiedBy>APBradley</cp:lastModifiedBy>
  <cp:lastPrinted>2009-08-05T12:59:00Z</cp:lastPrinted>
  <dcterms:modified xsi:type="dcterms:W3CDTF">2009-09-06T23:02:00Z</dcterms:modified>
  <cp:revision>2</cp:revision>
  <dc:subject/>
  <dc:title>Criteria</dc:title>
</cp:coreProperties>
</file>