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07"/>
        <w:gridCol w:w="1426"/>
        <w:gridCol w:w="1426"/>
        <w:gridCol w:w="1427"/>
        <w:gridCol w:w="1427"/>
        <w:gridCol w:w="1427"/>
        <w:gridCol w:w="1535"/>
      </w:tblGrid>
      <w:tr>
        <w:trPr>
          <w:trHeight w:val="1111" w:hRule="atLeast"/>
        </w:trPr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drawing>
                <wp:inline distT="0" distB="0" distL="0" distR="0">
                  <wp:extent cx="748665" cy="636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48"/>
                <w:szCs w:val="48"/>
              </w:rPr>
            </w:pPr>
            <w:r>
              <w:rPr>
                <w:b/>
                <w:bCs/>
                <w:color w:val="000000"/>
                <w:sz w:val="48"/>
                <w:szCs w:val="48"/>
              </w:rPr>
              <w:t xml:space="preserve">Online Participation Rubric </w:t>
            </w:r>
          </w:p>
        </w:tc>
      </w:tr>
      <w:tr>
        <w:trPr/>
        <w:tc>
          <w:tcPr>
            <w:tcW w:w="16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riteria</w:t>
            </w:r>
          </w:p>
        </w:tc>
        <w:tc>
          <w:tcPr>
            <w:tcW w:w="86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points per activity</w:t>
            </w:r>
          </w:p>
        </w:tc>
      </w:tr>
      <w:tr>
        <w:trPr/>
        <w:tc>
          <w:tcPr>
            <w:tcW w:w="16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4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3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0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00000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98BABA"/>
                <w:sz w:val="36"/>
              </w:rPr>
              <w:t>-1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sponse Quantity And Timeliness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Multiple responses  per discussion. All responses on time.    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Multiple responses on different days.  All responses on time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ne to two responses, or responses made on only one day. Responses on time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e response, or responses late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response and late.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responses submitted.</w:t>
            </w:r>
          </w:p>
        </w:tc>
      </w:tr>
      <w:tr>
        <w:trPr/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sponse Answers Questions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ll thought out response that thoroughly answers the questions and brings in outside resources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response that thoroughly answers the questions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nswers part of the questions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nswers very little of the questions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y brief statement that does not answer the questions.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response submitted.</w:t>
            </w:r>
          </w:p>
        </w:tc>
      </w:tr>
      <w:tr>
        <w:trPr>
          <w:trHeight w:val="2249" w:hRule="atLeast"/>
        </w:trPr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Response Reflects Issues And Impact To The Classroom  </w:t>
            </w:r>
            <w:r>
              <w:rPr>
                <w:b/>
                <w:bCs/>
                <w:color w:val="000000"/>
              </w:rPr>
              <w:t>(where applicable)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cellent discussion of how the classroom is impacted. Multiple examples and ideas submitted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ood discussion of how classroom is impacted. Some examples and ideas submitted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ddresses impact and issues, but doesn't go into great detail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is brief and only touches on issues and impact.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fails to address issues and impact.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response submitted.</w:t>
            </w:r>
          </w:p>
        </w:tc>
      </w:tr>
      <w:tr>
        <w:trPr>
          <w:trHeight w:val="3410" w:hRule="atLeast"/>
        </w:trPr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8BABA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Response Quality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ddresses all aspects of the discussion and goes well beyond what is required. Assigned readings and outside sources quoted.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ddresses all aspects of the discussion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ed readings or outside sources quoted.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addresses part of the discussion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ed readings or outside sources are discussed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briefly addresses discussion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fails to address discussion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ed readings not mentioned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response submitted, or very brief response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gned readings not mentioned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http://edtech.boisestate.edu/educ573/Online%20Participation%20Rubric%20500%20points.htm</w:t>
      </w:r>
    </w:p>
    <w:sectPr>
      <w:type w:val="nextPage"/>
      <w:pgSz w:w="12240" w:h="15840"/>
      <w:pgMar w:left="864" w:right="864" w:gutter="0" w:header="0" w:top="5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22:00Z</dcterms:created>
  <dc:creator>APU</dc:creator>
  <dc:description/>
  <cp:keywords/>
  <dc:language>en-US</dc:language>
  <cp:lastModifiedBy>APBradley</cp:lastModifiedBy>
  <cp:lastPrinted>2009-08-05T13:00:00Z</cp:lastPrinted>
  <dcterms:modified xsi:type="dcterms:W3CDTF">2009-09-06T23:03:00Z</dcterms:modified>
  <cp:revision>8</cp:revision>
  <dc:subject/>
  <dc:title> </dc:title>
</cp:coreProperties>
</file>