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AITH INTEGRATION ASSIGNMENT RUBRIC  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40"/>
        <w:gridCol w:w="2640"/>
        <w:gridCol w:w="3000"/>
        <w:gridCol w:w="2760"/>
        <w:gridCol w:w="85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al Organization and Focu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is powerfully organized, fully developed, and reflects many insights into the specified topi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includes logical progression of ideas aimed at the specified topic, aided by clear transition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includes a brief skeleton (introduction, body, conclusion) on the specified topic, but lacks transitions, and has only loosely related idea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lacks logical progression ideas regarding the specified topic and loses focus by including irrelevant ideas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standing of Materi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ailed, comprehensive understanding that connects all relevant ideas on the specified topi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ear understanding that connects some relevant ideas on the specified topi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clear understanding that connect few relevant ideas on the specified topic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arent misunderstanding of the specified topic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chan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use of APA style format and error-free which reflects thorough proofrea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orrectly used APA style format in general with occasional errors in grammar or word choice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ral errors in APA style format, grammar, and punctuation and spelling errors not eliminated when proofrea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cked correct APA style format with frequent or many errors in spelling, grammar, and/or punctuation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 of Christian Worldvie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contains specificity and superior support that shows clear understanding of Christian worldview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lacks specificity and is loosely developed although connection is made to Christian worldview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contains minimal supporting ideas and/or evidence for Christian worldview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ct contains incorrect or no solid supporting ideas of evidence for understanding of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ristian worldview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Comments: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sectPr>
      <w:type w:val="nextPage"/>
      <w:pgSz w:orient="landscape" w:w="15840" w:h="12240"/>
      <w:pgMar w:left="864" w:right="864" w:gutter="0" w:header="0" w:top="8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57:00Z</dcterms:created>
  <dc:creator>APU</dc:creator>
  <dc:description/>
  <cp:keywords/>
  <dc:language>en-US</dc:language>
  <cp:lastModifiedBy>APU</cp:lastModifiedBy>
  <dcterms:modified xsi:type="dcterms:W3CDTF">2008-07-14T18:57:00Z</dcterms:modified>
  <cp:revision>2</cp:revision>
  <dc:subject/>
  <dc:title>FAITH INTEGRATION ASSIGNMENT RUBRIC  </dc:title>
</cp:coreProperties>
</file>