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0"/>
        <w:gridCol w:w="1080"/>
        <w:gridCol w:w="1170"/>
        <w:gridCol w:w="1170"/>
        <w:gridCol w:w="900"/>
        <w:gridCol w:w="1260"/>
        <w:gridCol w:w="1124"/>
        <w:gridCol w:w="1171"/>
        <w:gridCol w:w="1171"/>
        <w:gridCol w:w="1170"/>
        <w:gridCol w:w="1371"/>
      </w:tblGrid>
      <w:tr>
        <w:trPr>
          <w:trHeight w:val="73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ith Inte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ding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n-li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readed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cussion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/>
            </w:pPr>
            <w:r>
              <w:rPr>
                <w:b/>
                <w:sz w:val="20"/>
                <w:szCs w:val="20"/>
              </w:rPr>
              <w:t>ELL Chapter Revie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. Lesso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Pla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 Top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.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mt. Pla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 Task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response to focus question by Sunday 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/>
            </w:pPr>
            <w:r>
              <w:rPr>
                <w:sz w:val="20"/>
                <w:szCs w:val="20"/>
              </w:rPr>
              <w:t>1 original response each topic  with  2 comments by Sunday n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408305</wp:posOffset>
                      </wp:positionV>
                      <wp:extent cx="334645" cy="4457700"/>
                      <wp:effectExtent l="6350" t="5080" r="5715" b="330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457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2876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gray" stroked="t" o:allowincell="t" style="position:absolute;margin-left:7pt;margin-top:32.15pt;width:26.3pt;height:350.95pt;mso-wrap-style:none;v-text-anchor:middle" type="_x0000_t6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topic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 response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1-2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 3, 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w Am. Hist. #1 pp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83820</wp:posOffset>
                      </wp:positionV>
                      <wp:extent cx="334645" cy="4646930"/>
                      <wp:effectExtent l="6350" t="5080" r="5715" b="342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4646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46989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10.85pt;margin-top:6.6pt;width:26.3pt;height:365.85pt;mso-wrap-style:none;v-text-anchor:middle" type="_x0000_t6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w pp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359410</wp:posOffset>
                      </wp:positionV>
                      <wp:extent cx="1270" cy="534035"/>
                      <wp:effectExtent l="37465" t="635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34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95pt;margin-top:28.3pt;width:0.05pt;height:4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Groups and Chapters Assigne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270</wp:posOffset>
                      </wp:positionV>
                      <wp:extent cx="334645" cy="1691005"/>
                      <wp:effectExtent l="8255" t="5715" r="762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1690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126263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7.75pt;margin-top:0.1pt;width:26.3pt;height:133.1pt;mso-wrap-style:none;v-text-anchor:middle" type="_x0000_t6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e activiti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Delicious Acct.</w:t>
            </w:r>
          </w:p>
        </w:tc>
      </w:tr>
      <w:tr>
        <w:trPr>
          <w:trHeight w:val="80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 response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3-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w Am.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.  #2 pp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0795</wp:posOffset>
                      </wp:positionV>
                      <wp:extent cx="334645" cy="2917825"/>
                      <wp:effectExtent l="6985" t="5715" r="6350" b="215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2917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17876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9.4pt;margin-top:0.85pt;width:26.3pt;height:229.7pt;mso-wrap-style:none;v-text-anchor:middle" type="_x0000_t6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0795</wp:posOffset>
                      </wp:positionV>
                      <wp:extent cx="334645" cy="2825750"/>
                      <wp:effectExtent l="6985" t="5080" r="6350" b="215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28256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10995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6.65pt;margin-top:0.85pt;width:26.3pt;height:222.45pt;mso-wrap-style:none;v-text-anchor:middle" type="_x0000_t6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 bookmarking references</w:t>
            </w:r>
          </w:p>
        </w:tc>
      </w:tr>
      <w:tr>
        <w:trPr>
          <w:trHeight w:val="113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w ppt.Wesleyan Quadrilateral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responses by Sunday 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5-6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din 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venger Hu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/>
            </w:pPr>
            <w:r>
              <w:rPr>
                <w:sz w:val="20"/>
                <w:szCs w:val="20"/>
              </w:rPr>
              <w:t xml:space="preserve">Groups present   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n assigned week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7005</wp:posOffset>
                      </wp:positionV>
                      <wp:extent cx="334645" cy="2780030"/>
                      <wp:effectExtent l="6985" t="5080" r="6350" b="209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0" cy="2779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07581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12.65pt;margin-top:13.15pt;width:26.3pt;height:218.85pt;mso-wrap-style:none;v-text-anchor:middle" type="_x0000_t6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9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w ppt. Christian Worldview  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 responses by Sunday n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7-8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L 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in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/>
            </w:pPr>
            <w:r>
              <w:rPr>
                <w:sz w:val="20"/>
                <w:szCs w:val="20"/>
              </w:rPr>
              <w:t xml:space="preserve">Groups present   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n assigned week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ue 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 response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9-11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din 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B in Drop Box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/>
            </w:pPr>
            <w:r>
              <w:rPr>
                <w:sz w:val="20"/>
                <w:szCs w:val="20"/>
              </w:rPr>
              <w:t xml:space="preserve">Groups present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n assigned week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 response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12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rdin 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PTs due in Drop Box week 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t responses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in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 in Drop box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/>
            </w:pPr>
            <w:r>
              <w:rPr>
                <w:sz w:val="20"/>
                <w:szCs w:val="20"/>
              </w:rPr>
              <w:t xml:space="preserve">week 8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e in Drop box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th Integ.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 d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 in Drop Box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s present</w:t>
            </w:r>
          </w:p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ction must be uploaded to Taskstream  by week 9</w:t>
            </w:r>
          </w:p>
        </w:tc>
      </w:tr>
    </w:tbl>
    <w:p>
      <w:pPr>
        <w:pStyle w:val="Normal"/>
        <w:tabs>
          <w:tab w:val="clear" w:pos="720"/>
          <w:tab w:val="left" w:pos="1107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sz w:val="32"/>
        <w:szCs w:val="32"/>
      </w:rPr>
    </w:pPr>
    <w:r>
      <w:rPr>
        <w:sz w:val="32"/>
        <w:szCs w:val="32"/>
      </w:rPr>
      <w:t>TEP 507-508 Gantt Chart - Assignmen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52:00Z</dcterms:created>
  <dc:creator>APBradley</dc:creator>
  <dc:description/>
  <dc:language>en-US</dc:language>
  <cp:lastModifiedBy>APBradley</cp:lastModifiedBy>
  <cp:lastPrinted>2009-10-01T13:57:00Z</cp:lastPrinted>
  <dcterms:modified xsi:type="dcterms:W3CDTF">2010-02-08T19:52:00Z</dcterms:modified>
  <cp:revision>2</cp:revision>
  <dc:subject/>
  <dc:title>TEP 507-508 Gantt Chart - Assignments</dc:title>
</cp:coreProperties>
</file>