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orldview from an Historical, Philosophical, &amp; Personal Perspectiv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Week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P 507/8 Weekly Faith Integration Focus Ques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you here? (At Azusa Pacific University and in a Credential Program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fter reading APU’s Essence Statement and paying particular attention to the following piece: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“</w:t>
            </w:r>
            <w:r>
              <w:rPr/>
              <w:t>While acknowledging that as</w:t>
            </w:r>
          </w:p>
          <w:p>
            <w:pPr>
              <w:pStyle w:val="Normal"/>
              <w:autoSpaceDE w:val="false"/>
              <w:rPr/>
            </w:pPr>
            <w:r>
              <w:rPr/>
              <w:t>individuals we are at different points along the way,</w:t>
            </w:r>
          </w:p>
          <w:p>
            <w:pPr>
              <w:pStyle w:val="Normal"/>
              <w:autoSpaceDE w:val="false"/>
              <w:rPr/>
            </w:pPr>
            <w:r>
              <w:rPr/>
              <w:t>we are all nevertheless journeying toward the ideals</w:t>
            </w:r>
          </w:p>
          <w:p>
            <w:pPr>
              <w:pStyle w:val="Normal"/>
              <w:autoSpaceDE w:val="false"/>
              <w:rPr/>
            </w:pPr>
            <w:r>
              <w:rPr/>
              <w:t>described in the four perspectives that follow: Christian,</w:t>
            </w:r>
          </w:p>
          <w:p>
            <w:pPr>
              <w:pStyle w:val="Normal"/>
              <w:autoSpaceDE w:val="false"/>
              <w:rPr/>
            </w:pPr>
            <w:r>
              <w:rPr/>
              <w:t>Academic, Developmental, and Service,”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How would you further develop (using specific examples &amp; scenarios) the following affirmative statements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bCs/>
                <w:i/>
                <w:sz w:val="22"/>
                <w:szCs w:val="22"/>
              </w:rPr>
              <w:t>Developmental</w:t>
            </w:r>
            <w:r>
              <w:rPr>
                <w:b/>
                <w:bCs/>
                <w:sz w:val="14"/>
                <w:szCs w:val="14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We are persons who honor our commitments and take responsibility for our personal behavior, decisions, and continuing growth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Service</w:t>
            </w:r>
            <w:r>
              <w:rPr>
                <w:sz w:val="22"/>
                <w:szCs w:val="22"/>
              </w:rPr>
              <w:t xml:space="preserve"> – We are servants who are faithful stewards of our time, talents, and resources; welcome and seek opportunities for service as a means t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 and practice our faith and knowledg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fter reviewing APU’s Essence Statement, how would you further develop (using specific examples &amp; scenarios) the following affirmative statements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Christian</w:t>
            </w:r>
            <w:r>
              <w:rPr>
                <w:sz w:val="22"/>
                <w:szCs w:val="22"/>
              </w:rPr>
              <w:t xml:space="preserve"> - We are Christians who show love toward God (holiness of heart) and a love toward each other (holiness of life) which express themselves in worship, self-denial, and a special concern for t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ressed, and which encourage us to abandon thos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ctions that divide u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Academic</w:t>
            </w:r>
            <w:r>
              <w:rPr>
                <w:sz w:val="22"/>
                <w:szCs w:val="22"/>
              </w:rPr>
              <w:t xml:space="preserve"> - We are scholars who believe that God desires that we pursue excellence according to the standard of His will for u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xhibit intellectual curiosity, flexibility, and critical openmindednes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We are scholars who are able to deal with complexity and ambiguity, and to communicate effectively, weigh evidence, and make decis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have your personal experiences (“mountain top” and “valley” experiences, for example) shaped your worldview? What experiences might shape the worldviews of K-12 students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a Christian worldview influence perceptions of the respective role and status of a teacher and student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teacher identity &amp; professional decision-making influenced by spiritual identity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and Experience are two components of the Wesleyan Quadrilateral.  Working successfully in an educational environment requires on-going interaction with other informed and experienced colleagues. How will you employ your reasoning skills and experience (from the perspective of a spiritual being) to problem solve, collaborate, and cooperate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ill your students “see” in you that is different from their other teachers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you protect your Christian identity and integrity in a secular school environment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rchan/July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08:00Z</dcterms:created>
  <dc:creator>jjurchan</dc:creator>
  <dc:description/>
  <cp:keywords/>
  <dc:language>en-US</dc:language>
  <cp:lastModifiedBy>APU</cp:lastModifiedBy>
  <cp:lastPrinted>2008-07-14T11:38:00Z</cp:lastPrinted>
  <dcterms:modified xsi:type="dcterms:W3CDTF">2008-07-14T18:38:00Z</dcterms:modified>
  <cp:revision>27</cp:revision>
  <dc:subject/>
  <dc:title>TEP 517/8</dc:title>
</cp:coreProperties>
</file>