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TEP 507/508 ASSIGNMENT RUBRIC  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640"/>
        <w:gridCol w:w="2640"/>
        <w:gridCol w:w="3000"/>
        <w:gridCol w:w="2760"/>
        <w:gridCol w:w="85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riter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cor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ructural Organization and Focu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oduct is powerfully organized, fully developed, and reflects many insights into the specified topic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oduct includes logical progression of ideas aimed at the specified topic, aided by clear transition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oduct includes a brief skeleton (introduction, body, conclusion) on the specified topic, but lacks transitions, and has only loosely related ideas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oduct lacks logical progression ideas regarding the specified topic and loses focus by including irrelevant ideas 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Understanding of Materia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Detailed, comprehensive understanding that connects all relevant ideas on the specified topic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lear understanding that connects some relevant ideas on the specified topic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Unclear understanding that connect few relevant ideas on the specified topic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Apparent misunderstanding of the specified topic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chanic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Correct use of APA style format and error-free which reflects thorough proofrea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Correctly used APA style format in general with occasional errors in grammar or word choice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everal errors in APA style format, grammar, and punctuation and spelling errors not eliminated when proofrea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Lacked correct APA style format with frequent or many errors in spelling, grammar, and/or punctuation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7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upport of Educational Subject Specific Pedagogy, Effective Teaching and Classroom Management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oduct contains specificity and superior support that shows clear understanding of Educational Pedagogy and Strategies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duct lacks specificity and is loosely developed although connection is made Educational Pedagogy and Strategi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duct contains minimal supporting ideas and/or evidence for Educational Pedagogy and Strateg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Product contains incorrect or no solid supporting ideas of evidence for understanding of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Educational Pedagogy and Strategi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Comments: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</w:t>
      </w:r>
    </w:p>
    <w:sectPr>
      <w:type w:val="nextPage"/>
      <w:pgSz w:orient="landscape" w:w="15840" w:h="12240"/>
      <w:pgMar w:left="864" w:right="864" w:gutter="0" w:header="0" w:top="864" w:footer="0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20:55:00Z</dcterms:created>
  <dc:creator>APU</dc:creator>
  <dc:description/>
  <cp:keywords/>
  <dc:language>en-US</dc:language>
  <cp:lastModifiedBy>Information &amp; Media Technology</cp:lastModifiedBy>
  <dcterms:modified xsi:type="dcterms:W3CDTF">2009-06-25T20:56:00Z</dcterms:modified>
  <cp:revision>3</cp:revision>
  <dc:subject/>
  <dc:title>FAITH INTEGRATION ASSIGNMENT RUBRIC  </dc:title>
</cp:coreProperties>
</file>