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Informational Overview of Universal Access Integration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Lead Faculty need to block out 3 – 30/45 minute sessions on their course syllabus for CIM instructional delivery – they are NOT responsible for creating the content/surveys/assignments for the CIM.  Contact Dr. JoAnn Jurchan with any questions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centrated Instructional Modules (CIMs) are being integrated into all   credential cours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student populations will be addressed in these CIM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D (active IEP or 50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cial Needs (Gifted/Advanced Learners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sistant/Reluctant/At-risk/Underprepared Learn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ach CIM will include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Instructional input (instructor delivered, media delivered via powerpoint, etc.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Candidate activities/assignment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esource list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urposeful tie-ins to TPAs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Purposeful and consistent use of technology re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posed Topics for General Education Teachers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list compiled with assistance from Dr. Stephen Cochran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IM #1: (TEP 507.8)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are the basics to Special Education law?  Free and Appropriate Public Education in the Least Restrictive Environment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omplete initial Universal Access Surv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M #2: (TEP 517.8): Who is the Special Education student?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What are learning disabilities?  Description of disabling conditions. (Tie-in to TPA SSP/ “Alex”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M#3: (TEP 557.8)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Differentiated instruction for students with varying levels of academic skills.  Accommodations, Modifications, and Assistive Technolog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M #4: (TEP 527.8)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IEPs.  What are the components in an IEP?  What are the General Education teachers' responsibilities?  How are IEP goals developed and implemented?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Getting the most out of your "human" resources (RSPs, Counselors, Reading Specialists, Parents, therapists, occupational therapists, instructional assistants).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M#5 -GATE/IB/Advanced- (TEP 547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M#6: -Reluctant/Resistant/At-risk/Underprepared – Behavior Support </w:t>
        <w:tab/>
        <w:t xml:space="preserve">Plans.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When and how do you develop a Behavior Support Plan </w:t>
        <w:tab/>
        <w:t>(BSP).(TEP 588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mplete final UA survey and writing assig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Proposed delivery method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TaskStream: similar to the Technology Assessments (all candidates will have access to the CIMs throughout their program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pecific course assignment embedded in course syllab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Benefit</w:t>
      </w:r>
      <w:r>
        <w:rPr>
          <w:sz w:val="28"/>
          <w:szCs w:val="28"/>
        </w:rPr>
        <w:t xml:space="preserve"> to CIMs housed in TaskStrea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anges to the syllabus will not affect CI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IMs can be independently updated/modified again without challenges of redoing syllabi or course calendars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andidates will have full access to all the CIMS throughout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ber of CIM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CIM per TEP course  (6 total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 CIMS will be designed for the Special Needs popul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CIM will be designed for Resistant/Reluctant/At-Risk/Underprepar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CIM will be designed for GATE/IB/Advance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Course time required: 3 blocks of time during 9 week course (30-45 </w:t>
        <w:tab/>
        <w:t>minutes each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rchan/May 28, 20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2:10:00Z</dcterms:created>
  <dc:creator>Information &amp; Media Technology</dc:creator>
  <dc:description/>
  <cp:keywords/>
  <dc:language>en-US</dc:language>
  <cp:lastModifiedBy>APU</cp:lastModifiedBy>
  <dcterms:modified xsi:type="dcterms:W3CDTF">2009-05-28T22:10:00Z</dcterms:modified>
  <cp:revision>2</cp:revision>
  <dc:subject/>
  <dc:title>Special Education Topics for General Education Teachers</dc:title>
</cp:coreProperties>
</file>