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hat place does religion have in the public school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  <w:gridCol w:w="777"/>
        <w:gridCol w:w="827"/>
      </w:tblGrid>
      <w:tr>
        <w:trPr/>
        <w:tc>
          <w:tcPr>
            <w:tcW w:w="93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sz w:val="36"/>
                <w:szCs w:val="36"/>
              </w:rPr>
              <w:t>Students may conduct meetings for prayer, Bible Study, worship and other religious expression on public school property.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4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P24</w:t>
            </w:r>
          </w:p>
          <w:p>
            <w:pPr>
              <w:pStyle w:val="Normal"/>
              <w:spacing w:lineRule="auto" w:line="4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s have a right to meet with other teachers for religious speech, including prayer and Bible study.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4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P33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 elementary school may allow a parent group to meet during school time for religious speech.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4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P35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Off campus, during the school day release time programs for religious education are constitutional.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4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P41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ligious music may be included in school choral programs.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4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P49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udents may include religious expression in their assignments and artwork.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4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P52</w:t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Teachers &amp; Religion in Public Schools.</w:t>
      </w:r>
      <w:r>
        <w:rPr>
          <w:sz w:val="28"/>
          <w:szCs w:val="28"/>
        </w:rPr>
        <w:t xml:space="preserve"> Fourth Edition. Christian Educators Association International, Pasadena, CA 2006 ISBN: 0-9668309-1-1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45:00Z</dcterms:created>
  <dc:creator>APU</dc:creator>
  <dc:description/>
  <cp:keywords/>
  <dc:language>en-US</dc:language>
  <cp:lastModifiedBy>APU</cp:lastModifiedBy>
  <cp:lastPrinted>2008-02-26T16:10:00Z</cp:lastPrinted>
  <dcterms:modified xsi:type="dcterms:W3CDTF">2008-02-27T00:13:00Z</dcterms:modified>
  <cp:revision>1</cp:revision>
  <dc:subject/>
  <dc:title>What place does religion have in the public schools</dc:title>
</cp:coreProperties>
</file>